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8 февраля  2025 года  № 7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отчете о деятельности Мэра города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а в 2024 году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лушав и обсудив отчет Мэра города Нижнекамска Муллина Р.Х.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>о деятельности в 2024 году, Нижнекамский городской Совет отмечает, что Мэр города, осуществляя полномочия высшего должностного лица муниципального образования, действовал в соответствии с компетенцией и полномочиями, определенными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от 6 октября 2003 года № 131-ФЗ «Об общих принципах организации местного самоуправления в Российской Федерации», Законом Республики Татарстан от 28 июля 2004 года № 45-ЗРТ «О местном самоуправлении в Республике Татарстан», Уставом города Нижнекамска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в деятельности Мэра города Нижнекамска в качестве основных следует отметить следующие направления: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реализация на территории города Нижнекамска национальных проектов, направленных на повышение качества жизни граждан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беспечение реализации федеральных, республиканских и муниципальных программ по жилищному строительству, ремонту городских дорог, капитальному ремонту жилых домов, строительству и капитальному ремонту объектов социальной сферы, благоустройству дворовых территорий, развитию общественных пространств, обеспечению экологической безопасности;</w:t>
      </w:r>
    </w:p>
    <w:p>
      <w:pPr>
        <w:pStyle w:val="ConsPlus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ивлечение дополнительных инвестиций к решению городских задач;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-организация всесторонней помощи и поддержки участникам Великой Отечественной войны, труженикам тыла, участникам специальной военной операции и их семьям;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овышение качества предоставляемых услуг в сферах образования, культуры, социальной защиты, здравоохранения, физической культуры и спорта, транспорта, жилищно-коммунального хозяйства;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 xml:space="preserve">-обеспечение </w:t>
      </w: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>эффективного развития и широкого использования цифровых технологий и сервисов в системе муниципального управления при оказании населению государственных и муниципальных услуг;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7"/>
          <w:szCs w:val="27"/>
          <w:shd w:fill="FFFFFF" w:val="clear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- принятие мер по сохранению традиционных семейных ценностей, укреплению института семьи и усилению мер поддержки семей с деть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создание</w:t>
      </w: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 xml:space="preserve"> дополнительных возможностей для духовно-нравственного развития и патриотического воспитания детей и молодежи;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 xml:space="preserve">-сохранение мира и дружбы между представителями разных национальностей, самобытности и развитие культур народов; 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-развитие территориального общественного самоуправления на территории города Нижнекамска, широкое привлечение граждан к участию в осуществлении местного самоуправления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вышеизложенного, а также выполняя положения Устава города Нижнекамска о подотчетности Мэра города жителям и Нижнекамскому городскому Совету, Нижнекамский городской Совет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ЕШАЕТ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20"/>
        <w:rPr/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>1. Отчет о деятельности Мэра города Нижнекамска в 2024 году принять                        к сведению.</w:t>
      </w:r>
      <w:bookmarkStart w:id="1" w:name="sub_3"/>
      <w:bookmarkEnd w:id="0"/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</w:rPr>
        <w:t>Ознакомить население города с отчетом о деятельности Мэра города Нижнекамска в 2024 году.</w:t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491"/>
      </w:tblGrid>
      <w:tr>
        <w:trPr>
          <w:trHeight w:val="495" w:hRule="atLeast"/>
        </w:trPr>
        <w:tc>
          <w:tcPr>
            <w:tcW w:w="4930" w:type="dxa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4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7:00Z</dcterms:created>
  <dc:creator>User</dc:creator>
  <dc:description/>
  <cp:keywords/>
  <dc:language>en-US</dc:language>
  <cp:lastModifiedBy>user</cp:lastModifiedBy>
  <cp:lastPrinted>2025-02-18T09:19:00Z</cp:lastPrinted>
  <dcterms:modified xsi:type="dcterms:W3CDTF">2025-02-18T11:14:00Z</dcterms:modified>
  <cp:revision>17</cp:revision>
  <dc:subject/>
  <dc:title>Проект</dc:title>
</cp:coreProperties>
</file>